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ssil Scavenger Hunt Lesson</w:t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  <w:t>You will need to bring it to class Thursday filled out as explained below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You need to have 8 consecutive pages in your lab journal ready for the work.  Label it WWU fossil scavenger hunt and number the pages 1 through 8. 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On the first 2 pages take notes from the info on this website: </w:t>
      </w:r>
      <w:hyperlink r:id="rId2">
        <w:r>
          <w:rPr>
            <w:rStyle w:val="InternetLink"/>
          </w:rPr>
          <w:t>http://www.pbs.org/wgbh/evolution/change/deeptime/index.html</w:t>
        </w:r>
      </w:hyperlink>
    </w:p>
    <w:p>
      <w:pPr>
        <w:pStyle w:val="Normal"/>
        <w:rPr>
          <w:color w:val="1F497D"/>
        </w:rPr>
      </w:pPr>
      <w:r>
        <w:rPr>
          <w:color w:val="1F497D"/>
        </w:rPr>
        <w:t>Click on the top bar to select a time period, then click on the blue circles to learn some dates for the transformation of life through time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Tape the GeoTimeScale doc into page 3 so you have it as a reference on Thursday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At the top of page 4 write “#1 Question:”, skip down 5 lines and draw a line straight across the page.  You will copy your question here.  Just below the line write “Answer:” and skip down 8 lines and draw a line straight across the page.  You will write your answer here.  Just below the 2nd line write “Specimen:”, skip a line and then write “Diagram:”.  You will name the specimen, draw a sketch of it, and label your sketch.  Go to the very bottom of the page and count up 2-3 lines, draw a line across the page and just below it write “Age:”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For every question you and a partner get you will fill out a page (Question, Answer, Specimen, Diagram, Age).  Most students will be able to do about 5 questions during the hour we are at WWU.  Copy the template for these questions from page 4 to pages 5, 6, 7 and 8.  Number them questions 2,3,4 and 5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You will need to have the answers to your questions for the lesson on Friday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evolution/change/deeptime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0:08:00Z</dcterms:created>
  <dc:creator>Network Services</dc:creator>
  <dc:description/>
  <cp:keywords/>
  <dc:language>en-US</dc:language>
  <cp:lastModifiedBy>Network Services</cp:lastModifiedBy>
  <dcterms:modified xsi:type="dcterms:W3CDTF">2012-06-12T20:10:00Z</dcterms:modified>
  <cp:revision>1</cp:revision>
  <dc:subject/>
  <dc:title/>
</cp:coreProperties>
</file>